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les arbres résistent au gel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végétaux ne résistent pas également au gel. Si le bouleau, le pin sylvestre, le mûrier et le cornouiller peuvent se maintenir en vie (ralentie) jusqu'à -19°C, d'autres, tels le chêne, le hêtre ou le charme ne survivent pas en dessous de -30 à -40°C. D'autres essences, tropicales comme l'eucalyptus, dépérissent à -10°C. L'hiver 1985, particulièrement rude, a détruit un tiers du million d'hectares de pins maritimes en Aquitaine, ainsi que tous les jeunes plants. Les pollutions atmosphériques — pluies acides entre autres — ne sont pas, outre le grand froid, les seuls fléaux des forêts. Il y a aussi la sécheresse, le vent ou encore le gros gibie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2117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27:00Z</dcterms:created>
  <dc:creator/>
  <dc:description/>
  <dc:language>en-US</dc:language>
  <cp:lastModifiedBy>GOORDEN</cp:lastModifiedBy>
  <dcterms:modified xsi:type="dcterms:W3CDTF">2002-11-14T09:39:00Z</dcterms:modified>
  <cp:revision>4</cp:revision>
  <dc:subject/>
  <dc:title/>
</cp:coreProperties>
</file>